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i/>
          <w:sz w:val="24"/>
          <w:szCs w:val="24"/>
        </w:rPr>
        <w:t xml:space="preserve">Rozbudowę ul. Podstoczysko od km 0+000 do km 0+869 oraz ul. Witaminowej od km 0+000 do km 0+112,30 w Ostrowi Mazowieckiej wraz z infrastrukturą techniczną </w:t>
      </w:r>
      <w:r>
        <w:rPr>
          <w:b/>
          <w:sz w:val="24"/>
          <w:szCs w:val="24"/>
        </w:rPr>
        <w:t>– ETAP I - budowa sieci kanalizacji sanitarnej w ulicy Podstoczysko, Kiemliczów z włączeniem do ulicy Broniewskiego w Ostrowi Mazowiecki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5.07.2017r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7-03-17T15:45:00Z</cp:lastPrinted>
  <dcterms:modified xsi:type="dcterms:W3CDTF">2017-03-17T14:45:00Z</dcterms:modified>
  <cp:revision>13</cp:revision>
  <dc:subject/>
  <dc:title>@v_przet#zamaw_nazwa</dc:title>
</cp:coreProperties>
</file>